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/>
      </w:pPr>
      <w:r>
        <w:rPr>
          <w:i/>
        </w:rPr>
        <w:t>a Falugondnoki Szolgálat 20</w:t>
      </w:r>
      <w:r>
        <w:rPr>
          <w:i/>
          <w:lang w:val="hu-HU"/>
        </w:rPr>
        <w:t>25</w:t>
      </w:r>
      <w:r>
        <w:rPr>
          <w:i/>
        </w:rPr>
        <w:t xml:space="preserve">. évi tevékenységéről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Bojt Község Önkormányzat Képviselő-testülete 2025. évi munkatervében az önkormányzat napirendjei sorába felvette a Falugondnoki Szolgálat 2025. évi tevékenységéről szóló beszámoló előterjesztését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falu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Bojt Község Önkormányzat Képviselő-testülete a Falugondnoki Szolgálat 2025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ereginé Szegedi Hajnalka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Bojt, 2025. december 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Cs w:val="24"/>
        </w:rPr>
        <w:t>Bereginé Szegedi Hajnalka</w:t>
      </w:r>
    </w:p>
    <w:p>
      <w:pPr>
        <w:pStyle w:val="Szvegtrzs2"/>
        <w:spacing w:lineRule="auto" w:line="240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5-12-02T11:12:00Z</dcterms:modified>
  <cp:revision>18</cp:revision>
  <dc:subject/>
  <dc:title>Biharkeresztesi Cigány Települési Kisebbségi Önkormányzat</dc:title>
</cp:coreProperties>
</file>